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2_с_вл ВТК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36    4 4 4 5 4 4 5 4 4  -    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50    2 2 3 3 2 3 3 3 3  -      -      9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3    3 1 2 2 1 2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1 3 1 1 3 1 2 2 2  -      7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1    5 5 5 4 5 5 4 5 5  -      -      -      -      9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178"/>
        <w:gridCol w:w="1179"/>
        <w:gridCol w:w="1178"/>
        <w:gridCol w:w="2539"/>
        <w:gridCol w:w="2433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с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Labyrinth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 Мар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рамов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укша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281"/>
        <w:gridCol w:w="1281"/>
        <w:gridCol w:w="1281"/>
        <w:gridCol w:w="2760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вй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єс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studio Labyrinth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н Мар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єс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рам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укш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8:50:00Z</dcterms:created>
  <dc:creator>Елена</dc:creator>
  <dc:description/>
  <cp:keywords/>
  <dc:language>en-US</dc:language>
  <cp:lastModifiedBy>Елена</cp:lastModifiedBy>
  <dcterms:modified xsi:type="dcterms:W3CDTF">2025-10-05T08:50:00Z</dcterms:modified>
  <cp:revision>2</cp:revision>
  <dc:subject/>
  <dc:title>Всеукраїнські змагання з сучасних танців</dc:title>
</cp:coreProperties>
</file>